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Ý ÚŘAD DOBŘICHOVICE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úřad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52 29 Dobřichovice, Vítova 6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>SZ.:</w:t>
        <w:tab/>
        <w:t>15442021</w:t>
      </w:r>
    </w:p>
    <w:p>
      <w:pPr>
        <w:pStyle w:val="Normal"/>
        <w:ind w:firstLine="180"/>
        <w:rPr/>
      </w:pPr>
      <w:r>
        <w:rPr>
          <w:sz w:val="22"/>
          <w:szCs w:val="22"/>
        </w:rPr>
        <w:t>Č. J.:</w:t>
        <w:tab/>
        <w:t>1544/2021/SU-2</w:t>
      </w:r>
    </w:p>
    <w:p>
      <w:pPr>
        <w:pStyle w:val="Normal"/>
        <w:ind w:right="-108" w:firstLine="180"/>
        <w:rPr>
          <w:sz w:val="22"/>
          <w:szCs w:val="22"/>
        </w:rPr>
      </w:pPr>
      <w:r>
        <w:rPr>
          <w:sz w:val="22"/>
          <w:szCs w:val="22"/>
        </w:rPr>
        <w:t>VYŘIZUJE:</w:t>
        <w:tab/>
        <w:t>Ing. Iveta Radovnická</w:t>
        <w:tab/>
        <w:tab/>
        <w:tab/>
        <w:tab/>
        <w:tab/>
        <w:t>V Dobřichovicích dne 11. 10. 2021</w:t>
      </w:r>
    </w:p>
    <w:p>
      <w:pPr>
        <w:pStyle w:val="Normal"/>
        <w:ind w:firstLine="180"/>
        <w:rPr/>
      </w:pPr>
      <w:r>
        <w:rPr>
          <w:sz w:val="22"/>
          <w:szCs w:val="22"/>
        </w:rPr>
        <w:t>TEL.:</w:t>
        <w:tab/>
        <w:tab/>
        <w:t>257 711 4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6"/>
          <w:szCs w:val="26"/>
        </w:rPr>
        <w:t xml:space="preserve">  ÚZEMNÍ  SOUHLAS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Stavební úřad Dobřichovice, jako stavební úřad příslušný podle § 13 odst. 1 písm. e) zákona č. 183/2006 Sb., o územním plánování a stavebním řádu (stavební zákon), ve znění pozdějších předpisů (dále jen „stavební zákon“), posoudil podle § 96 odst. 1, 2 a 4 stavebního zákona záměr umístění stavby, který dne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1. 9. 2021 oznámila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Eva Nedbalová, nar. 28. 8. 1933, ul. Olbrachtova č. p. 1048, 140 00 Praha 4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stoupena Ing. Ivanou Šnajdrovou, nar. 3. 7. 1961, Blodkova č. p. 1372, 130 00 Praha 3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(dále jen „oznamovatel“), a na základě tohoto posouzení podle § 96 odst. 4 stavebního zákona a § 15a vyhlášky č.503/2006 Sb., o podrobnější úpravě územního rozhodování, územního opatření a stavebního řádu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 </w:t>
      </w:r>
      <w:r>
        <w:rPr>
          <w:b/>
          <w:sz w:val="22"/>
          <w:szCs w:val="22"/>
        </w:rPr>
        <w:t>v y d á v á   ú z e m n í   s o u h l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84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s umístěním stavby</w:t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vodovodní a kanalizační přípojky pro rekreační objekt ev.č. 344 (K Cihelně)</w:t>
        <w:tab/>
        <w:t xml:space="preserve"> 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dále jen „stavba“) na pozemku parc. č. 1572 (zahrada) v katastrálním území Všen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uh a účel umisťované stav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á se o vodovodní přípojku PE 32 – dl. 13 m, včetně vodoměrné šacht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ále tlakovou kanalizační přípojku PE 40 – dl. 16 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vitační část kanalizační přípojky PVC 150 – 4 m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áměr splňuje všechny podmínky podle § 96 odst. 1, 2 a 90 stavebního zák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čen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zemní souhlas se doručuje oznamovateli spolu s ověřeným situačním výkresem. Dále se doručuje vlastníkovi pozemku nebo stavby, pokud není oznamovatelem, osobám, jejichž vlastnické nebo jiné věcné právo k sousedním stavbám anebo sousedním pozemkům nebo stavbám na nich, může být umístěním stavebního záměru přímo dotčeno, dotčeným orgánům, a jde-li o stavbu podle § 15 nebo 16 stavebního zákona, také stavebnímu úřadu příslušnému k povolení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zemní souhlas platí 2 roky ode dne jeho vydání. Dobu platnosti územního souhlasu nelze prodloužit. Územní souhlas lze změnit územním souhlasem nebo územním rozhodnutím. Územní souhlas nepozbývá platnosti v případě podle § 96 odst. 9 stavebního zák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ng. Iveta Radovnick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oprávněná úřední osob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la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ávní poplatek podle zákona č. 634/2004 Sb., o správních poplatcích položky 17 odst. 1 písm. e) ve výši </w:t>
      </w:r>
    </w:p>
    <w:p>
      <w:pPr>
        <w:pStyle w:val="Normal"/>
        <w:jc w:val="both"/>
        <w:rPr/>
      </w:pPr>
      <w:r>
        <w:rPr>
          <w:sz w:val="22"/>
          <w:szCs w:val="22"/>
        </w:rPr>
        <w:t>500 Kč byl zaplac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drž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ci (dodejk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a Nedbalová, Olbrachtova č. p. 1048, 140 00 Praha 4</w:t>
      </w:r>
    </w:p>
    <w:p>
      <w:pPr>
        <w:pStyle w:val="Normal"/>
        <w:jc w:val="both"/>
        <w:rPr/>
      </w:pPr>
      <w:r>
        <w:rPr>
          <w:sz w:val="22"/>
          <w:szCs w:val="22"/>
        </w:rPr>
        <w:t>Ing. Ivana Šnajdrová, Blodkova č. p. 1372, 130 00 Praha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ec Všenory, IDDS: r3qaw5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ídlo: U Silnice č. p. 151, 252 31 Všen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QUACONSULT, spol. s.r.o., IDDS: irdmx8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ídlo: Dr. Janského č. p. 953, 252 28 Černoš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is S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18:00Z</dcterms:created>
  <dc:creator>zapis</dc:creator>
  <dc:description/>
  <cp:keywords/>
  <dc:language>en-US</dc:language>
  <cp:lastModifiedBy>Iveta Radovnická</cp:lastModifiedBy>
  <cp:lastPrinted>2021-10-05T12:27:00Z</cp:lastPrinted>
  <dcterms:modified xsi:type="dcterms:W3CDTF">2021-10-12T09:12:00Z</dcterms:modified>
  <cp:revision>9</cp:revision>
  <dc:subject/>
  <dc:title>MĚSTSKÝ  ÚŘAD  DOBŘICHOVICE</dc:title>
</cp:coreProperties>
</file>